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9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s</w:t>
        <w:tab/>
        <w:t>12 and 5.1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s</w:t>
        <w:tab/>
        <w:t>22-24, and 30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Jan-Hendrik Oltmann, Chair, Working Group 5 (Architecture TWG)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ab/>
        <w:t>+ intersessional meetings of Architecture TWG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</w:r>
    </w:p>
    <w:p>
      <w:pPr>
        <w:pStyle w:val="Heading"/>
        <w:rPr/>
      </w:pPr>
      <w:r>
        <w:rPr/>
        <w:t>Draft Revision of Recommendation e-NAV 140 on the</w:t>
        <w:br/>
        <w:t>e-Navigation Architecture – the shore-based perspective</w:t>
        <w:br/>
        <w:t>[Working Towards Edition 2, December 2011]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 xml:space="preserve">The “Draft Revision of Recommendation e-NAV 140 on the e-Navigation Architecture – the shore-based perspective (Working Towards Edition 2, December 2011)” in the Annex has been prepared by intersessional work of the WG 5 (Architecture TWG) of the IALA e-Navigation Committee. </w:t>
      </w:r>
    </w:p>
    <w:p>
      <w:pPr>
        <w:pStyle w:val="TextBody"/>
        <w:rPr/>
      </w:pPr>
      <w:r>
        <w:rPr/>
        <w:t xml:space="preserve">The annexed document reflects the latest developments in regard to the e-Navigation architecture, from a shore-based perspective, taking into account also the context of the e-Navigation concept, namely the maritime transportation. </w:t>
      </w:r>
    </w:p>
    <w:p>
      <w:pPr>
        <w:pStyle w:val="TextBody"/>
        <w:rPr/>
      </w:pPr>
      <w:r>
        <w:rPr/>
        <w:t xml:space="preserve">Since e-Navigation architecture must be considered holistically, the annexed document takes into account strategical, operational and technical aspects. 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fer to “Preamble” and the dedicated chapters “Overview” and “Background” of the Annex.</w:t>
      </w:r>
    </w:p>
    <w:p>
      <w:pPr>
        <w:pStyle w:val="TextBody"/>
        <w:rPr/>
      </w:pPr>
      <w:r>
        <w:rPr/>
        <w:t>Since “architecture” is critical for the e-Navigation concept at large and will assist in focussing the work of IALA regarding e-Navigation, the WG 5 felt it an urgent need to make the information included in the Annex available to the IALA e-Navigation Committee, other IALA Committees, the Policy Advisory Panel (PAP), and IALA Council to support further policy making of IALA in regard to IMO’s e-Navigation strategy and in regard to maritime transportation.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 xml:space="preserve">The Draft Revision in the Annex reflects the considerable progress regarding the understanding of the e-Navigation architecture since the release of the first Edition of the Recommendation e-NAV140 in the last IALA session period. </w:t>
      </w:r>
    </w:p>
    <w:p>
      <w:pPr>
        <w:pStyle w:val="TextBody"/>
        <w:rPr/>
      </w:pPr>
      <w:r>
        <w:rPr/>
        <w:t>The Draft Revision also reflects important international developments which transpired since e-NAV 8 Committee meeting (September 2010).</w:t>
      </w:r>
    </w:p>
    <w:p>
      <w:pPr>
        <w:pStyle w:val="TextBody"/>
        <w:rPr/>
      </w:pPr>
      <w:r>
        <w:rPr/>
        <w:t>The Draft Revision has some areas (color-coded) where further drafting work is required. The Working Group 5 intends to finalize the document during its breakout session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The Working Group 5 has produced two additional documents which accompany and introduce the present Draft Revision:</w:t>
      </w:r>
    </w:p>
    <w:p>
      <w:pPr>
        <w:pStyle w:val="TextBody"/>
        <w:numPr>
          <w:ilvl w:val="0"/>
          <w:numId w:val="5"/>
        </w:numPr>
        <w:rPr/>
      </w:pPr>
      <w:r>
        <w:rPr/>
        <w:t>a top level “policy paper”, which addresses the most important policy decisions to be made by IALA Council eventually;</w:t>
      </w:r>
    </w:p>
    <w:p>
      <w:pPr>
        <w:pStyle w:val="TextBody"/>
        <w:numPr>
          <w:ilvl w:val="0"/>
          <w:numId w:val="5"/>
        </w:numPr>
        <w:rPr/>
      </w:pPr>
      <w:r>
        <w:rPr/>
        <w:t>an “information paper” on this Draft Revision of Recommendation e-NAV140, which contains the most important figures of the present Draft Revision together with brief introductions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Committee is requested to </w:t>
      </w:r>
    </w:p>
    <w:p>
      <w:pPr>
        <w:pStyle w:val="List1"/>
        <w:numPr>
          <w:ilvl w:val="0"/>
          <w:numId w:val="17"/>
        </w:numPr>
        <w:rPr/>
      </w:pPr>
      <w:r>
        <w:rPr/>
        <w:t>note and review the attached Draft Revision and provide feedback to the Working Group 5, as appropriate;</w:t>
      </w:r>
    </w:p>
    <w:p>
      <w:pPr>
        <w:pStyle w:val="List1"/>
        <w:numPr>
          <w:ilvl w:val="0"/>
          <w:numId w:val="8"/>
        </w:numPr>
        <w:spacing w:before="0" w:after="120"/>
        <w:rPr/>
      </w:pPr>
      <w:r>
        <w:rPr/>
        <w:t>to forward the Draft Revision, as finalized during e-NAV9 and as introduced by a Liaison Note (yet to be created), to all other IALA Committees and to IALA PAP for their information and for comments and feedback until e-NAV10 (September 2011)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4/12.2.2</w:t>
    </w:r>
  </w:p>
  <w:p>
    <w:pPr>
      <w:pStyle w:val="Header"/>
      <w:jc w:val="right"/>
      <w:rPr/>
    </w:pPr>
    <w:r>
      <w:rPr/>
      <w:t>Formely e-NAV14-10</w:t>
    </w:r>
  </w:p>
  <w:p>
    <w:pPr>
      <w:pStyle w:val="Header"/>
      <w:jc w:val="right"/>
      <w:rPr/>
    </w:pPr>
    <w:r>
      <w:rPr/>
      <w:t>Formerly e-NAV13/WG5/WP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21:00Z</dcterms:created>
  <dc:creator>Mike Hadley</dc:creator>
  <dc:description/>
  <cp:keywords/>
  <dc:language>en-US</dc:language>
  <cp:lastModifiedBy>Tideland Signal</cp:lastModifiedBy>
  <dcterms:modified xsi:type="dcterms:W3CDTF">2013-08-13T09:44:00Z</dcterms:modified>
  <cp:revision>3</cp:revision>
  <dc:subject/>
  <dc:title>e-NAV9</dc:title>
</cp:coreProperties>
</file>